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èicearachd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Times New Roman"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>Bonnach Siarach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Times New Roman"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>Bonnach Siarach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6233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3"/>
                    <wp:lineTo x="1383" y="327"/>
                    <wp:lineTo x="962" y="542"/>
                    <wp:lineTo x="613" y="850"/>
                    <wp:lineTo x="371" y="1221"/>
                    <wp:lineTo x="128" y="1593"/>
                    <wp:lineTo x="0" y="2014"/>
                    <wp:lineTo x="0" y="2443"/>
                    <wp:lineTo x="0" y="19158"/>
                    <wp:lineTo x="0" y="19161"/>
                    <wp:lineTo x="0" y="19590"/>
                    <wp:lineTo x="128" y="20011"/>
                    <wp:lineTo x="371" y="20382"/>
                    <wp:lineTo x="613" y="20754"/>
                    <wp:lineTo x="962" y="21062"/>
                    <wp:lineTo x="1383" y="21277"/>
                    <wp:lineTo x="1803" y="21491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1"/>
                    <wp:lineTo x="20222" y="21277"/>
                    <wp:lineTo x="20642" y="21062"/>
                    <wp:lineTo x="20991" y="20754"/>
                    <wp:lineTo x="21234" y="20382"/>
                    <wp:lineTo x="21477" y="20011"/>
                    <wp:lineTo x="21604" y="19590"/>
                    <wp:lineTo x="21604" y="19161"/>
                    <wp:lineTo x="21604" y="2442"/>
                    <wp:lineTo x="21604" y="2443"/>
                    <wp:lineTo x="21604" y="2443"/>
                    <wp:lineTo x="21604" y="2014"/>
                    <wp:lineTo x="21477" y="1593"/>
                    <wp:lineTo x="21234" y="1221"/>
                    <wp:lineTo x="20991" y="850"/>
                    <wp:lineTo x="20642" y="542"/>
                    <wp:lineTo x="20222" y="327"/>
                    <wp:lineTo x="19801" y="113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234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054160"/>
                            <a:gd name="textAreaBottom" fmla="*/ 1986120 h 2054160"/>
                          </a:gdLst>
                          <a:ahLst/>
                          <a:rect l="textAreaLeft" t="textAreaTop" r="textAreaRight" b="textAreaBottom"/>
                          <a:pathLst>
                            <a:path w="21600" h="24454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1689"/>
                              </a:lnTo>
                              <a:arcTo wR="2765" hR="2765" stAng="10800000" swAng="-5400000"/>
                              <a:lnTo>
                                <a:pt x="18835" y="24454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85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6233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3"/>
                    <wp:lineTo x="1383" y="327"/>
                    <wp:lineTo x="962" y="542"/>
                    <wp:lineTo x="613" y="850"/>
                    <wp:lineTo x="371" y="1221"/>
                    <wp:lineTo x="128" y="1593"/>
                    <wp:lineTo x="0" y="2014"/>
                    <wp:lineTo x="0" y="2443"/>
                    <wp:lineTo x="0" y="19158"/>
                    <wp:lineTo x="0" y="19161"/>
                    <wp:lineTo x="0" y="19590"/>
                    <wp:lineTo x="128" y="20011"/>
                    <wp:lineTo x="371" y="20382"/>
                    <wp:lineTo x="613" y="20754"/>
                    <wp:lineTo x="962" y="21062"/>
                    <wp:lineTo x="1383" y="21277"/>
                    <wp:lineTo x="1803" y="21491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1"/>
                    <wp:lineTo x="20222" y="21277"/>
                    <wp:lineTo x="20642" y="21062"/>
                    <wp:lineTo x="20991" y="20754"/>
                    <wp:lineTo x="21234" y="20382"/>
                    <wp:lineTo x="21477" y="20011"/>
                    <wp:lineTo x="21604" y="19590"/>
                    <wp:lineTo x="21604" y="19161"/>
                    <wp:lineTo x="21604" y="2442"/>
                    <wp:lineTo x="21604" y="2443"/>
                    <wp:lineTo x="21604" y="2443"/>
                    <wp:lineTo x="21604" y="2014"/>
                    <wp:lineTo x="21477" y="1593"/>
                    <wp:lineTo x="21234" y="1221"/>
                    <wp:lineTo x="20991" y="850"/>
                    <wp:lineTo x="20642" y="542"/>
                    <wp:lineTo x="20222" y="327"/>
                    <wp:lineTo x="19801" y="113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234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054160"/>
                            <a:gd name="textAreaBottom" fmla="*/ 1986120 h 2054160"/>
                          </a:gdLst>
                          <a:ahLst/>
                          <a:rect l="textAreaLeft" t="textAreaTop" r="textAreaRight" b="textAreaBottom"/>
                          <a:pathLst>
                            <a:path w="21600" h="24454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1689"/>
                              </a:lnTo>
                              <a:arcTo wR="2765" hR="2765" stAng="10800000" swAng="-5400000"/>
                              <a:lnTo>
                                <a:pt x="18835" y="24454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85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5946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hòr br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eagan nas lugha na cupa de mhin-fhlùir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a dh’èireas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bheag cream of tart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spàin bheag sòda arai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bheag siorap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gh air a bhual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drudhag bhain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4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hòr br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eagan nas lugha na cupa de mhin-fhlùir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a dh’èireas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bheag cream of tart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spàin bheag sòda arai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bheag siorap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gh air a bhual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drudhag bhain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4F00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F00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4F00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F00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9375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3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làr-po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-fuarach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pana omelet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agus slis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upa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Cambria" w:hAnsi="Myriad-Roman;Cambria" w:cs="Myriad-Roman;Cambri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1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làr-poi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-fuarach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pana omelett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agus slis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upa</w:t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Myriad-Roman;Cambria" w:hAnsi="Myriad-Roman;Cambria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Cambria" w:hAnsi="Myriad-Roman;Cambria" w:cs="Myriad-Roman;Cambri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Myriad-Roman;Cambria" w:hAnsi="Myriad-Roman;Cambria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arcall mòr air a’ chucair:  Teas meadhanach</w:t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Ùine:  mu 5-10 mionaidean</w: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BasicParagraph"/>
        <w:rPr/>
      </w:pPr>
      <w:r>
        <w:rPr>
          <w:rFonts w:cs="Arial" w:ascii="Arial" w:hAnsi="Arial"/>
          <w:b/>
          <w:bCs/>
          <w:sz w:val="27"/>
          <w:szCs w:val="27"/>
        </w:rPr>
        <w:t xml:space="preserve">1.  </w:t>
        <w:tab/>
      </w:r>
      <w:r>
        <w:rPr>
          <w:rFonts w:cs="Arial" w:ascii="Arial" w:hAnsi="Arial"/>
          <w:sz w:val="27"/>
          <w:szCs w:val="27"/>
        </w:rPr>
        <w:t>Sìolaidh am flùr, an sòda arain agus an cream of tartar dhan bhobhla mhò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2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ann am bran leis an spàin fhiodh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  <w:tab/>
        <w:tab/>
      </w:r>
      <w:r>
        <w:rPr>
          <w:rFonts w:cs="Arial" w:ascii="Arial" w:hAnsi="Arial"/>
          <w:color w:val="000000"/>
          <w:sz w:val="27"/>
          <w:szCs w:val="27"/>
        </w:rPr>
        <w:t>Dèan toll sa mhead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ind w:left="720" w:hanging="720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4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ann an siorap, an t-ugh agus na dh’fheumas tu de bhainne gus taois thiugh a dhèanam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5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Crèis pana omelette gu math agus teasaich e air teas MEADHANACH 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airson 3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Thoir am pana omelette FAR an teas agus dòirt ann am measgachadh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air do shoca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7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sìos an teas gu ÌOSAL agus bruich e gus am bi e ruadh air aon taob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8.</w:t>
        <w:tab/>
        <w:tab/>
      </w:r>
      <w:r>
        <w:rPr>
          <w:rFonts w:cs="Arial" w:ascii="Arial" w:hAnsi="Arial"/>
          <w:color w:val="000000"/>
          <w:sz w:val="27"/>
          <w:szCs w:val="27"/>
        </w:rPr>
        <w:t>Tionndaidh e air do shocair agus bruich an taobh eile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Roman">
    <w:altName w:val="Cambria"/>
    <w:charset w:val="4d"/>
    <w:family w:val="auto"/>
    <w:pitch w:val="default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41:00Z</dcterms:created>
  <dc:creator>Steve Taylor</dc:creator>
  <dc:description/>
  <cp:keywords/>
  <dc:language>en-US</dc:language>
  <cp:lastModifiedBy>Domhnall Eoghainn</cp:lastModifiedBy>
  <dcterms:modified xsi:type="dcterms:W3CDTF">2011-08-02T15:00:00Z</dcterms:modified>
  <cp:revision>3</cp:revision>
  <dc:subject/>
  <dc:title/>
</cp:coreProperties>
</file>